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cs="Arial" w:ascii="Arial" w:hAnsi="Arial"/>
          <w:b/>
          <w:sz w:val="20"/>
          <w:szCs w:val="20"/>
        </w:rPr>
        <w:t>: ”Termomodernizacja budynku Zespołu Szkolno – Przedszkolnego w Janowcu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po podpisaniu umowy i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30.11.2019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Kodeks pracy (Dz. U. z 2018 r. poz. 917, z późn. Zm.) tj. czynności ogólnobudowlane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, 2.12. Wykonawca płacić będzie każdorazowo karę w wysokości 1.000,00 zł. 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łączne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, w tym za :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- wykonanie termomodernizacji budynku Zespołu Szkolno – Przedszkolnego w Janowcu za cenę …………………………. zł brutto (słownie: ..................................................................................) w tym podatek VAT (   %) ........................... zł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- wykonanie dachu budynku głównego – wymiana pokrycia w obrębie okapów wraz z wykonaniem nowych okapów za cenę …………………………………… zł brutto (słownie: ......................................................................................) w tym podatek VAT (   %) ........................... zł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 atesty, aprobaty, świadectwa, certyfikaty, deklaracje zgodności itp. na użyte materiały i urządzenia oraz inne dokumenty dla użytkownika w języku polskim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rPr/>
      </w:pPr>
      <w:r>
        <w:rPr>
          <w:rFonts w:eastAsia="Arial"/>
          <w:sz w:val="20"/>
          <w:szCs w:val="20"/>
        </w:rPr>
        <w:t>Wynagrodzenie za wykonany przedmiot zamówienia zostanie wypłacone w dwóch transzach:</w:t>
      </w:r>
    </w:p>
    <w:p>
      <w:pPr>
        <w:pStyle w:val="TextBody"/>
        <w:numPr>
          <w:ilvl w:val="0"/>
          <w:numId w:val="35"/>
        </w:numPr>
        <w:rPr/>
      </w:pPr>
      <w:r>
        <w:rPr>
          <w:rFonts w:eastAsia="Arial"/>
          <w:sz w:val="20"/>
          <w:szCs w:val="20"/>
        </w:rPr>
        <w:t xml:space="preserve">transza po wykonaniu i odbiorze termomodernizacji budynku Zespołu Szkolno – Przedszkolnego w Janowcu </w:t>
      </w:r>
    </w:p>
    <w:p>
      <w:pPr>
        <w:pStyle w:val="TextBody"/>
        <w:numPr>
          <w:ilvl w:val="0"/>
          <w:numId w:val="35"/>
        </w:numPr>
        <w:rPr/>
      </w:pPr>
      <w:r>
        <w:rPr>
          <w:rFonts w:eastAsia="Arial"/>
          <w:sz w:val="20"/>
          <w:szCs w:val="20"/>
        </w:rPr>
        <w:t xml:space="preserve">transza po wykonaniu i odbiorze dachu budynku głównego – wymiana pokrycia w obrębie okapów wraz z wykonaniem nowych okapów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., 2.12.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 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13.1. Wykonawca wraz z fakturą końcową przedłoży oświadczenie o braku zobowiązań względem   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Burmistrz Radomyśla Wielkiego, Rynek 32, 39-310 Radomyśl Wielki, tel. 14 6819121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Inspektorem ochrony danych osobowych jest Pan Adam Ziemiński, e-mail: adam.zieminski@cbi24.pl , tel. 575-822-007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 xml:space="preserve">”Termomodernizacja budynku Zespołu Szkolno – Przedszkolnego w Janowcu” </w:t>
      </w:r>
      <w:r>
        <w:rPr>
          <w:rFonts w:cs="Arial" w:ascii="Arial" w:hAnsi="Arial"/>
          <w:sz w:val="20"/>
          <w:szCs w:val="20"/>
        </w:rPr>
        <w:t>znak: BI.V.271.4.2019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tekst jedn. Dz. U. z 2018 r. poz. 1986), dalej „ustawa Pzp”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upperRoman"/>
      <w:lvlText w:val="%1."/>
      <w:lvlJc w:val="right"/>
      <w:pPr>
        <w:tabs>
          <w:tab w:val="num" w:pos="0"/>
        </w:tabs>
        <w:ind w:left="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07:00Z</dcterms:created>
  <dc:creator>Skop</dc:creator>
  <dc:description/>
  <cp:keywords/>
  <dc:language>en-US</dc:language>
  <cp:lastModifiedBy>Wieslaw Kapustka</cp:lastModifiedBy>
  <cp:lastPrinted>2016-09-23T10:00:00Z</cp:lastPrinted>
  <dcterms:modified xsi:type="dcterms:W3CDTF">2019-06-18T09:12:00Z</dcterms:modified>
  <cp:revision>12</cp:revision>
  <dc:subject/>
  <dc:title>Rozdział: VI</dc:title>
</cp:coreProperties>
</file>